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2002 NEI v3 Facility Summary</w:t>
      </w:r>
    </w:p>
    <w:p>
      <w:pPr>
        <w:pStyle w:val="Normal"/>
        <w:rPr/>
      </w:pPr>
      <w:r>
        <w:rPr/>
        <w:t>Sept 10, 2007</w:t>
      </w:r>
    </w:p>
    <w:p>
      <w:pPr>
        <w:pStyle w:val="Normal"/>
        <w:rPr/>
      </w:pPr>
      <w:r>
        <w:rPr/>
      </w:r>
    </w:p>
    <w:p>
      <w:pPr>
        <w:pStyle w:val="Normal"/>
        <w:rPr/>
      </w:pPr>
      <w:r>
        <w:rPr/>
        <w:t xml:space="preserve">This mdb file contains a Facility-level summary of all point sources, bothCAPs and HAPs, as found in the 2002 NEI Final v3 file.  There are 98,500 “facility” rows – each row is unique based upon the combination of Tribal Code, STCTY_FIPs, and STATE_FACILITY_ID fields.  All pollutants for such a facility appear on a single row, along with Facility name, address, SIC, NAICs, and the average Latitude and Longitude of all release points reported for the facility.  All emissions values are in Tons for the 2002 reporting year.  </w:t>
      </w:r>
    </w:p>
    <w:p>
      <w:pPr>
        <w:pStyle w:val="Normal"/>
        <w:rPr/>
      </w:pPr>
      <w:r>
        <w:rPr/>
      </w:r>
    </w:p>
    <w:p>
      <w:pPr>
        <w:pStyle w:val="Normal"/>
        <w:rPr/>
      </w:pPr>
      <w:r>
        <w:rPr/>
        <w:t>NEI_SITE_ID and FRS ids are also included.  The NEI_SITE_ID ties together records for the same site that have different STATE_FACILITY_IDs, usually because they have been reported by different data submitters using different ids.  USEPA has tried to insure that there is no double-counting or overlap of emissions where a site appears with more than one STATE_FACILITY_ID.  A field has been added after the NEI_SITE_ID to show how many times that NEI_SITE_ID appears in the table, which is equal to the number of different STATE-FACILITY_IDs for that NEI_SITE_ID.  The table is sorted by descending TRIBAL_CODE, ascending STCTY_FIPS, ascending NEI_SITE_ID, ascending STATE_FACILITY_ID.  Multiple STATE_FACILITY_ID rows for the same facility should therefore show up together in the table, unless they have different STCTY_FIPS (a rare occurrence).</w:t>
      </w:r>
    </w:p>
    <w:p>
      <w:pPr>
        <w:pStyle w:val="Normal"/>
        <w:rPr/>
      </w:pPr>
      <w:r>
        <w:rPr/>
      </w:r>
    </w:p>
    <w:p>
      <w:pPr>
        <w:pStyle w:val="Normal"/>
        <w:rPr/>
      </w:pPr>
      <w:r>
        <w:rPr/>
        <w:t>The FACILITY_CATEGORY field indicates if the facility is Major (01) or Area (02) for HAPs.  A field is included to show the EPA Region.  For Tribal facilities, the Region was determined from the facility mailing address State.  For all other facilities, the Region was determined from the STCTY_FIPS field.  Fields have been included to show the number of CAPs reported (even if zero tons) for the facility, and the number of HAPs reported (even if zero tons).  There are 12 columns for CAPs followed by 183 columns (alphabetically) for HAPs.  Columns for total tons of CAPs and HAPs precede the detailed pollutant tonnage columns.  These total tons should be used only as a rough screening tool, since the effects of each pollutants are not only a function of their tonnag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3T17:49:00Z</dcterms:created>
  <dc:creator>OAQPS</dc:creator>
  <dc:description/>
  <cp:keywords/>
  <dc:language>en-US</dc:language>
  <cp:lastModifiedBy>Sally Dombrowski</cp:lastModifiedBy>
  <dcterms:modified xsi:type="dcterms:W3CDTF">2007-11-13T17:49:00Z</dcterms:modified>
  <cp:revision>2</cp:revision>
  <dc:subject/>
  <dc:title>2002 NEI v3 Facility Summary</dc:title>
</cp:coreProperties>
</file>